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12212455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48665224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